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 xml:space="preserve">Tabelle dietetiche per Intolleranza all’Uovo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20825</wp:posOffset>
                </wp:positionV>
                <wp:extent cx="8756015" cy="483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015" cy="483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57"/>
                              <w:gridCol w:w="2758"/>
                              <w:gridCol w:w="2758"/>
                              <w:gridCol w:w="2758"/>
                              <w:gridCol w:w="2758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di bov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tate bras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UOVO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ru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1" w:hRule="atLeast"/>
                              </w:trPr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UOVO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primave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Mortad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Zucchine stufate 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tacchin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atLeast"/>
                              </w:trPr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 con patate al forno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UOVO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e 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UOVO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di bovino al forno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ciofi e patate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Riso con minestrone di verd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rtad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tate bras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7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ame milanese e formaggio spalmabile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e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Carote all’agro 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UOV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45pt;height:380.5pt;mso-wrap-distance-left:7.05pt;mso-wrap-distance-right:7.05pt;mso-wrap-distance-top:0pt;mso-wrap-distance-bottom:0pt;margin-top:119.75pt;mso-position-vertical-relative:page;margin-left:19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57"/>
                        <w:gridCol w:w="2758"/>
                        <w:gridCol w:w="2758"/>
                        <w:gridCol w:w="2758"/>
                        <w:gridCol w:w="2758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di bov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tate bras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UOVO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rud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41" w:hRule="atLeast"/>
                        </w:trPr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UOVO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primav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Mortad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Zucchine stufate 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tacchin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22" w:hRule="atLeast"/>
                        </w:trPr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 con patate al forno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UOVO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e 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UOVO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di bovino al forno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ciofi e patate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Riso con minestrone di verd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rtad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tate bras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7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ame milanese e formaggio spalmabile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e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Carote all’agro 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UOV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Scuola secondaria di primo grado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invernale</w:t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Tutti i giorni sono previsti: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anino (100 g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rutta di stagione o nettare di frutta non più di 2 volte a settimana (è esclusa la mela ed i succhi di frutta al gusto di mela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sectPr>
      <w:type w:val="nextPage"/>
      <w:pgSz w:orient="landscape" w:w="16838" w:h="11906"/>
      <w:pgMar w:left="1134" w:right="1134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0:29:00Z</dcterms:created>
  <dc:creator>ASL NAPOLI 1</dc:creator>
  <dc:description/>
  <dc:language>en-US</dc:language>
  <cp:lastModifiedBy>Serv:Educazione</cp:lastModifiedBy>
  <cp:lastPrinted>2004-05-02T21:06:00Z</cp:lastPrinted>
  <dcterms:modified xsi:type="dcterms:W3CDTF">2004-06-23T07:05:00Z</dcterms:modified>
  <cp:revision>3</cp:revision>
  <dc:subject/>
  <dc:title>Lunedi</dc:title>
</cp:coreProperties>
</file>